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36695179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6817762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81546708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2645108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73741196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350400787"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8114443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52779184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78195643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